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2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5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7,1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4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7,1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697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02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9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8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,5140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ьюзер (печка) в сборе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 LJ 1320 Q5949А/Q755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ртридж Kyocera-Mita ТК-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Kyocera универс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5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1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6006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293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172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4,166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2734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66182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1186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10102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6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7,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684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7208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600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82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02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136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4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93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3029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7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4,89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19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6,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6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3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34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2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03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ылесос тонерный (для оргтех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2,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63994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,15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0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76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 4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15*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04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1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обложка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6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 с перфо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2,480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7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1071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13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45,35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9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4 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5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воздуш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5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0,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мортизатор зад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рмост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Электропомпа дополните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815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4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055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UserK</cp:lastModifiedBy>
  <cp:lastPrinted>2025-10-24T08:57:00Z</cp:lastPrinted>
  <dcterms:modified xsi:type="dcterms:W3CDTF">2025-12-04T08:50:00Z</dcterms:modified>
  <cp:revision>103</cp:revision>
  <dc:subject/>
  <dc:title/>
</cp:coreProperties>
</file>